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721153541"/>
            <w:bookmarkStart w:id="1" w:name="__Fieldmark__3_72115354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721153541"/>
            <w:bookmarkStart w:id="3" w:name="__Fieldmark__4_721153541"/>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721153541"/>
            <w:bookmarkStart w:id="5" w:name="__Fieldmark__5_72115354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721153541"/>
            <w:bookmarkStart w:id="7" w:name="__Fieldmark__7_721153541"/>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721153541"/>
            <w:bookmarkStart w:id="9" w:name="__Fieldmark__8_72115354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721153541"/>
            <w:bookmarkStart w:id="11" w:name="__Fieldmark__9_72115354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721153541"/>
            <w:bookmarkStart w:id="13" w:name="__Fieldmark__10_721153541"/>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721153541"/>
            <w:bookmarkStart w:id="15" w:name="__Fieldmark__11_721153541"/>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721153541"/>
            <w:bookmarkStart w:id="17" w:name="__Fieldmark__13_721153541"/>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721153541"/>
            <w:bookmarkStart w:id="19" w:name="__Fieldmark__14_721153541"/>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721153541"/>
            <w:bookmarkStart w:id="21" w:name="__Fieldmark__15_721153541"/>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721153541"/>
            <w:bookmarkStart w:id="23" w:name="__Fieldmark__16_721153541"/>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